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How Russia’s exiting and America’s entrance affected my country?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Russia’s exiting and America’s entrance affected my nation because we were almost winning the war until America entered and Russia stepped out of the war. America has a stronger military than Russia, Russia has been in the war for four years and the Americans have just entered the war and only have been in it for a year.  The American soldiers are still new to the war and don’t mind fighting, but for Germany, Austria- Hungry, France, Britain and Italy they have been fight for quite a while now and they just want the war to end and stop the fighting. Going in to this I just thought that the war was going to be between just Serbia and I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28:00Z</dcterms:created>
  <dc:creator>BuchananKa</dc:creator>
  <dc:description/>
  <cp:keywords/>
  <dc:language>en-US</dc:language>
  <cp:lastModifiedBy>BuchananKa</cp:lastModifiedBy>
  <dcterms:modified xsi:type="dcterms:W3CDTF">2009-01-09T13:47:00Z</dcterms:modified>
  <cp:revision>1</cp:revision>
  <dc:subject/>
  <dc:title>How Russia’s exiting and America’s entrance affected my country</dc:title>
</cp:coreProperties>
</file>